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18"/>
          <w:szCs w:val="18"/>
        </w:rPr>
        <w:t>Załącznik nr 4 do zapytania ofertowego 06/2025/K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GODNOŚĆ PARAMETRÓW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1077" w:hanging="7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NE OFERENTA</w:t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6769"/>
      </w:tblGrid>
      <w:tr>
        <w:trPr>
          <w:trHeight w:val="393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Redniecieniowanie1akcent1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Pełna nazwa oferenta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Redniecieniowanie1akcent1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Adres siedziby oferenta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ecieniowanie1akcent11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39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Redniecieniowanie1akcent1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NIP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ecieniowanie1akcent11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39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Redniecieniowanie1akcent1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Telefon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ecieniowanie1akcent11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8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Redniecieniowanie1akcent11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res e-mail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ecieniowanie1akcent11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39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Redniecieniowanie1akcent1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Osoba do kontaktu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ecieniowanie1akcent11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72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ARAMETRY - Suwmiarka elektroniczna 150mm – 3 sztuki</w:t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4279"/>
        <w:gridCol w:w="1150"/>
        <w:gridCol w:w="3231"/>
      </w:tblGrid>
      <w:tr>
        <w:trPr>
          <w:trHeight w:val="624" w:hRule="atLeast"/>
        </w:trPr>
        <w:tc>
          <w:tcPr>
            <w:tcW w:w="10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Oświadczam, iż oferowane urządzenie ………………………………………………………………………….…… </w:t>
            </w:r>
            <w:r>
              <w:rPr>
                <w:rFonts w:cs="Calibri"/>
                <w:i/>
                <w:sz w:val="20"/>
                <w:szCs w:val="20"/>
              </w:rPr>
              <w:t xml:space="preserve">(Typ / model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ełnia następujące parametry specyfikacj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Składowa zamówienia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Paramet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ełnia / nie spełn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wagi/ informacje dodatkowe/ parametry równoważne</w:t>
            </w:r>
          </w:p>
        </w:tc>
      </w:tr>
      <w:tr>
        <w:trPr>
          <w:trHeight w:val="212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uwmiarka elektroniczna 150mm – 3 sztuki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yfrowa z elektronicznym wyświetlacze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pomiarowy: od 0mm do 150m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kcje: pomiar wewnętrzny, zewnętrzny oraz głębokośc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kala w milimetrach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dzielczość: 0,01m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: 0,03m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284" w:hanging="72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ARAMETRY - Szalki aluminiowe -  500 szt.</w:t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4255"/>
        <w:gridCol w:w="1118"/>
        <w:gridCol w:w="3231"/>
      </w:tblGrid>
      <w:tr>
        <w:trPr>
          <w:trHeight w:val="624" w:hRule="atLeast"/>
        </w:trPr>
        <w:tc>
          <w:tcPr>
            <w:tcW w:w="10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Oświadczam, iż oferowane urządzenie ………………………………………………………………………….…… </w:t>
            </w:r>
            <w:r>
              <w:rPr>
                <w:rFonts w:cs="Calibri"/>
                <w:i/>
                <w:sz w:val="20"/>
                <w:szCs w:val="20"/>
              </w:rPr>
              <w:t xml:space="preserve">(Typ / model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ełnia następujące parametry specyfikacj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Składowa zamówienia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Parametr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ełnia / nie speł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wagi/ informacje dodatkowe/ parametry równoważne</w:t>
            </w:r>
          </w:p>
        </w:tc>
      </w:tr>
      <w:tr>
        <w:trPr>
          <w:trHeight w:val="212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alki aluminiowe -  500 szt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rzeznaczone do: analizy ciał stałych, proszków i niewielkich ilości cieczy oraz precyzyjnych pomiarów wilgotności w wagosuszarkach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ykonane z aluminiu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ształt: okrągłe, o średnicy od 40mm do 90m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Wysokość: od 5mm do 40m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ojemność: od 30ml do 50ml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oskonała przewodność cieplna umożliwiająca szybkie nagrzewanie próbk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284" w:hanging="72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ARAMETRY - Szpachelka mosiężna do wytłaczarki – 3 szt.</w:t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4279"/>
        <w:gridCol w:w="1150"/>
        <w:gridCol w:w="3231"/>
      </w:tblGrid>
      <w:tr>
        <w:trPr>
          <w:trHeight w:val="624" w:hRule="atLeast"/>
        </w:trPr>
        <w:tc>
          <w:tcPr>
            <w:tcW w:w="10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Oświadczam, iż oferowane urządzenie ………………………………………………………………………….…… </w:t>
            </w:r>
            <w:r>
              <w:rPr>
                <w:rFonts w:cs="Calibri"/>
                <w:i/>
                <w:sz w:val="20"/>
                <w:szCs w:val="20"/>
              </w:rPr>
              <w:t xml:space="preserve">(Typ / model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ełnia następujące parametry specyfikacj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Składowa zamówienia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Paramet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ełnia / nie spełn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wagi/ informacje dodatkowe/ parametry równoważne</w:t>
            </w:r>
          </w:p>
        </w:tc>
      </w:tr>
      <w:tr>
        <w:trPr>
          <w:trHeight w:val="212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zpachelka mosiężna do wytłaczarki – 3 szt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0"/>
                <w:szCs w:val="20"/>
              </w:rPr>
              <w:t>przeznaczenie: manualne usuwanie resztek materiałów z wytłaczarki przed kolejnym cyklem prac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ateriał: mosiądz CuZn37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Rękojeść wykonana z materiału drewnopochodnego lub tworzywa sztucznego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zerokość części roboczej: od 30mm do 40mm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Grubość ostrza: 2mm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Elastyczność ostrza: sztywny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yp krawędzi ostrza: ścięcie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Kształt ostrza: proste;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ategoria: niska kategoria iskrzenia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Konstrukcja rękojeści: ergonomiczna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Liczba krawędzi: 1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ługość ostrza: od 40mm do 60mm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ługość rękojeści: od 100mm do 120m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ARAMETRY - Szczotka mosiężna do czyszczenia urządzeń</w:t>
      </w:r>
      <w:r>
        <w:rPr>
          <w:rFonts w:cs="Tahoma" w:ascii="Tahoma" w:hAnsi="Tahoma"/>
          <w:b/>
          <w:bCs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– 3 szt.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4186"/>
        <w:gridCol w:w="1313"/>
        <w:gridCol w:w="3174"/>
      </w:tblGrid>
      <w:tr>
        <w:trPr>
          <w:trHeight w:val="624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 xml:space="preserve">Oświadczam, iż oferowane urządzenie ………………………………………………………………………….…… </w:t>
            </w:r>
            <w:r>
              <w:rPr>
                <w:rFonts w:cs="Calibri"/>
                <w:i/>
                <w:sz w:val="20"/>
                <w:szCs w:val="20"/>
                <w:lang w:eastAsia="pl-PL"/>
              </w:rPr>
              <w:t xml:space="preserve">(Typ / model)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spełnia następujące parametry specyfika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Składowa zamówienia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Paramet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Spełnia / nie speł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/NIE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wagi/ informacje dodatkowe/ parametry równoważne</w:t>
            </w:r>
          </w:p>
        </w:tc>
      </w:tr>
      <w:tr>
        <w:trPr>
          <w:trHeight w:val="212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Szczotka mosiężna do czyszczenia urządzeń – 3 szt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przeznaczenie: usuwanie zanieczyszczeń z urządzeń laboratoryjnych, tj. wytłaczarki, wtryskarki i innych, bez powodowania uszkodzeń powierzchni czyszczonej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Ilość rzędów drutu: min. pięć;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Drut mosiężny prosty;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Grubość drutu: od 0,3mm do 0,5mm;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Rękojeść wykonana z tworzywa sztucznego lub materiału drewnopochodnego;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Konstrukcja rękojeści: ergonomiczna;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Długość powierzchni odrutowanej: od 100mm do 120mm;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Całkowita długość szczotki: od 200mm do 300mm;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Szerokość (w najszerszym punkcie): od 30mm do 50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bCs/>
          <w:sz w:val="20"/>
          <w:szCs w:val="20"/>
        </w:rPr>
        <w:t xml:space="preserve">PARAMETRY - Laboratoryjna płyta grzewcza z termostatem </w:t>
      </w:r>
      <w:r>
        <w:rPr/>
        <w:t>– 1 szt.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4186"/>
        <w:gridCol w:w="1313"/>
        <w:gridCol w:w="3174"/>
      </w:tblGrid>
      <w:tr>
        <w:trPr>
          <w:trHeight w:val="624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 xml:space="preserve">Oświadczam, iż oferowane urządzenie ………………………………………………………………………….…… </w:t>
            </w:r>
            <w:r>
              <w:rPr>
                <w:rFonts w:cs="Calibri"/>
                <w:i/>
                <w:sz w:val="20"/>
                <w:szCs w:val="20"/>
                <w:lang w:eastAsia="pl-PL"/>
              </w:rPr>
              <w:t xml:space="preserve">(Typ / model)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spełnia następujące parametry specyfika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Składowa zamówienia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Paramet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Spełnia / nie speł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/NIE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wagi/ informacje dodatkowe/ parametry równoważne</w:t>
            </w:r>
          </w:p>
        </w:tc>
      </w:tr>
      <w:tr>
        <w:trPr>
          <w:trHeight w:val="212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Laboratoryjna płyta grzewcza z termostatem – 1 szt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Wymiary płyty grzewczej: od 30cm x 30cm do 45cm x 45cm;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Wykonana z aluminium;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Sterowanie/regulacja temperatury z elektronicznego panela obsługowego;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Nagrzewanie płyty grzewczej: od 250°C do 350°C;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Zasilanie 230V, 50/60Hz;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Moc: do 2000W;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Instrukcja obsługi urządzenia w języku polski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bCs/>
          <w:sz w:val="20"/>
          <w:szCs w:val="20"/>
        </w:rPr>
        <w:t>PARAMETRY - Eksykator – 1 szt</w:t>
      </w:r>
      <w:r>
        <w:rPr/>
        <w:t>.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4186"/>
        <w:gridCol w:w="1104"/>
        <w:gridCol w:w="3383"/>
      </w:tblGrid>
      <w:tr>
        <w:trPr>
          <w:trHeight w:val="624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 xml:space="preserve">Oświadczam, iż oferowane urządzenie ………………………………………………………………………….…… </w:t>
            </w:r>
            <w:r>
              <w:rPr>
                <w:rFonts w:cs="Calibri"/>
                <w:i/>
                <w:sz w:val="20"/>
                <w:szCs w:val="20"/>
                <w:lang w:eastAsia="pl-PL"/>
              </w:rPr>
              <w:t xml:space="preserve">(Typ / model)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spełnia następujące parametry specyfika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Składowa zamówienia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Paramet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Spełnia / nie speł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/NIE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wagi/ informacje dodatkowe/ parametry równoważne</w:t>
            </w:r>
          </w:p>
        </w:tc>
      </w:tr>
      <w:tr>
        <w:trPr>
          <w:trHeight w:val="212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Eksykator – 1 szt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Średnica wewnętrzna: od 250mm do 350mm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Wysokość bez pokrywy: od 200mm do 300mm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Wysokość całkowita z pokrywą: od 300mm do 400mm;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Wykonany z szkła neutralnego, transparentnego, zabezpieczający próbki przed zwilżeniem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Szczelna pokrywka z tubusem oraz kształt przystosowany do umieszczenia na dnie środka suszącego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Kształt przystosowany do umieszczania na dnie środka suszącego;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Wyposażony w dodatkowy wkład wewnętrzny w postaci perforowanego krążka z ceramiki, szkła lub tworzywa sztucznego, oddzielający środek suszący od umieszczonych nad nim próbek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bCs/>
          <w:sz w:val="20"/>
          <w:szCs w:val="20"/>
        </w:rPr>
        <w:t>PARAMETRY - Waga laboratoryjna– 1 szt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4186"/>
        <w:gridCol w:w="1104"/>
        <w:gridCol w:w="3383"/>
      </w:tblGrid>
      <w:tr>
        <w:trPr>
          <w:trHeight w:val="624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 xml:space="preserve">Oświadczam, iż oferowane urządzenie ………………………………………………………………………….…… </w:t>
            </w:r>
            <w:r>
              <w:rPr>
                <w:rFonts w:cs="Calibri"/>
                <w:i/>
                <w:sz w:val="20"/>
                <w:szCs w:val="20"/>
                <w:lang w:eastAsia="pl-PL"/>
              </w:rPr>
              <w:t xml:space="preserve">(Typ / model)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spełnia następujące parametry specyfika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Składowa zamówienia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Paramet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Spełnia / nie speł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/NIE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wagi/ informacje dodatkowe/ parametry równoważne</w:t>
            </w:r>
          </w:p>
        </w:tc>
      </w:tr>
      <w:tr>
        <w:trPr>
          <w:trHeight w:val="212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aga laboratoryjna – 1 szt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Zakres ważenia: do 320g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Dokładność odczytu:  do 0,001 g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yp wyświetlacza: LCD lub LED z podświetlenie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Jednostki miary: g, mg, inn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Funkcje: tarowanie, liczenie sztuk, kalibracja wewnętrzna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Interfejs: USB, RS23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Zasilanie: sieciowe i akumulatorow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możliwość przeprowadzenia kalibracji użytkownika lub dostarczenie certyfikatu kalibracji przez producent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Certyfikaty: C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bCs/>
          <w:sz w:val="20"/>
          <w:szCs w:val="20"/>
        </w:rPr>
        <w:t>PARAMETRY - Wagosuszarka – 1 szt</w:t>
      </w:r>
      <w:r>
        <w:rPr/>
        <w:t>.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4186"/>
        <w:gridCol w:w="1104"/>
        <w:gridCol w:w="3383"/>
      </w:tblGrid>
      <w:tr>
        <w:trPr>
          <w:trHeight w:val="624" w:hRule="atLeast"/>
        </w:trPr>
        <w:tc>
          <w:tcPr>
            <w:tcW w:w="10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 xml:space="preserve">Oświadczam, iż oferowane urządzenie ………………………………………………………………………….…… </w:t>
            </w:r>
            <w:r>
              <w:rPr>
                <w:rFonts w:cs="Calibri"/>
                <w:i/>
                <w:sz w:val="20"/>
                <w:szCs w:val="20"/>
                <w:lang w:eastAsia="pl-PL"/>
              </w:rPr>
              <w:t xml:space="preserve">(Typ / model)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spełnia następujące parametry specyfika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Składowa zamówienia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Paramet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Spełnia / nie speł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AK/NIE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wagi/ informacje dodatkowe/ parametry równoważne</w:t>
            </w:r>
          </w:p>
        </w:tc>
      </w:tr>
      <w:tr>
        <w:trPr>
          <w:trHeight w:val="212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Wagosuszarka – 1 szt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Zakres ważenia: do 200 g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Dokładność pomiaru masy: 0,001 g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Zakres temperatur suszenia: do 160°C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Dokładność pomiaru wilgotności: 0,01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Źródło ciepła: halogenowe lub podczerwon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Wyświetlacz: graficzny LCD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Funkcje: programowalne metody suszenia, automatyczne zakończenie pomiaru, pamięć wyników,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możliwość przeprowadzenia kalibracji użytkownika lub dostarczenie certyfikatu kalibracji przez producent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Interfejs: USB, RS23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Zasilanie: sieciow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</w:rPr>
              <w:t>Certyfikaty: C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……………………………</w:t>
      </w:r>
      <w:r>
        <w:rPr>
          <w:rFonts w:cs="Tahoma" w:ascii="Tahoma" w:hAnsi="Tahoma"/>
          <w:sz w:val="20"/>
          <w:szCs w:val="20"/>
          <w:lang w:eastAsia="pl-PL"/>
        </w:rPr>
        <w:t>.……………………</w:t>
        <w:tab/>
        <w:t>………………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lang w:eastAsia="pl-PL"/>
        </w:rPr>
        <w:tab/>
      </w:r>
      <w:r>
        <w:rPr>
          <w:rFonts w:cs="Tahoma" w:ascii="Tahoma" w:hAnsi="Tahoma"/>
          <w:sz w:val="18"/>
          <w:szCs w:val="18"/>
          <w:lang w:eastAsia="pl-PL"/>
        </w:rPr>
        <w:t xml:space="preserve">(Data, miejsce) </w:t>
        <w:tab/>
        <w:tab/>
        <w:tab/>
        <w:t>(Podpis osoby upoważnionej do reprezentowania firm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56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C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Normal"/>
      <w:autoSpaceDE w:val="false"/>
      <w:spacing w:lineRule="auto" w:line="240" w:before="0" w:after="0"/>
      <w:jc w:val="both"/>
      <w:rPr>
        <w:b/>
        <w:b/>
        <w:sz w:val="21"/>
        <w:szCs w:val="21"/>
      </w:rPr>
    </w:pPr>
    <w:r>
      <w:rPr>
        <w:b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519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19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CE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;Times New Roman CE" w:hAnsi="Times New Roman;Times New Roman CE" w:eastAsia="Times New Roman;Times New Roman CE" w:cs="Times New Roman;Times New Roman CE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imes New Roman;Times New Roman CE" w:hAnsi="Times New Roman;Times New Roman CE" w:eastAsia="Times New Roman;Times New Roman CE" w:cs="Times New Roman;Times New Roman CE"/>
      <w:i/>
      <w:iCs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Gwp72f02909size">
    <w:name w:val="gwp72f02909_siz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Redniecieniowanie1akcent11">
    <w:name w:val="Średnie cieniowanie 1 — akcent 11"/>
    <w:qFormat/>
    <w:pPr>
      <w:widowControl/>
      <w:suppressAutoHyphens w:val="true"/>
      <w:bidi w:val="0"/>
    </w:pPr>
    <w:rPr>
      <w:rFonts w:ascii="Times New Roman;Times New Roman CE" w:hAnsi="Times New Roman;Times New Roman CE" w:eastAsia="Times New Roman;Times New Roman CE" w:cs="Times New Roman;Times New Roman CE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 CE" w:hAnsi="Times New Roman;Times New Roman CE" w:eastAsia="Times New Roman;Times New Roman CE" w:cs="Times New Roman;Times New Roman CE"/>
      <w:color w:val="auto"/>
      <w:sz w:val="24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 CE" w:hAnsi="Times New Roman;Times New Roman CE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0:26:00Z</dcterms:created>
  <dc:creator>-</dc:creator>
  <dc:description/>
  <cp:keywords/>
  <dc:language>en-US</dc:language>
  <cp:lastModifiedBy>Joanna Wójcik</cp:lastModifiedBy>
  <cp:lastPrinted>2025-02-13T10:29:00Z</cp:lastPrinted>
  <dcterms:modified xsi:type="dcterms:W3CDTF">2025-12-09T08:36:00Z</dcterms:modified>
  <cp:revision>15</cp:revision>
  <dc:subject/>
  <dc:title>…………………………, dnia ……………………</dc:title>
</cp:coreProperties>
</file>